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750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 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8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имовинске послове, урбанизам, изградњу и озакоњење 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услуге професионалног управника за зграде социјалног становањ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ab/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имовинске послове, урбанизам изградњу и озакоњењ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професионалног управника за зграде социјалног становањ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400.000,00 динара (без ПДВ-а), који се налази у Годишњем плану набавки Градске управе за имовинске послове, урбанизам, изградњу и озакоњење за 2023. годину на коју се закон не примењује, под редним бројем 5 – </w:t>
      </w:r>
      <w:r>
        <w:rPr>
          <w:rFonts w:cs="Arial" w:ascii="Arial" w:hAnsi="Arial"/>
          <w:sz w:val="22"/>
          <w:szCs w:val="22"/>
          <w:lang w:val="sr-RS"/>
        </w:rPr>
        <w:t>Услуге професионалног управника за зграде социјалног становањ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10, број апропријације 433, функција-130, економска класификација на четвртом нивоу 4219, извор-01, у износу од 400.000,00 </w:t>
      </w:r>
      <w:r>
        <w:rPr>
          <w:rFonts w:cs="Arial" w:ascii="Arial" w:hAnsi="Arial"/>
          <w:sz w:val="22"/>
          <w:szCs w:val="22"/>
          <w:lang w:val="sr-CS"/>
        </w:rPr>
        <w:t>динара,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професионалног управника за зграде социјалног становањ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професионалног управника за зграде социјалног станова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имовинске послове, урбанизам, изградњу и озакоњење за покретање поступка јавне набавке професионалног управника за зграде социјалног станова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цедуралног карактера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ење уговора ради </w:t>
      </w:r>
      <w:r>
        <w:rPr>
          <w:rFonts w:cs="Arial" w:ascii="Arial" w:hAnsi="Arial"/>
          <w:sz w:val="22"/>
          <w:szCs w:val="22"/>
          <w:lang w:val="sr-RS"/>
        </w:rPr>
        <w:t>уређивања управљања посебним деловима (становима) у зградама социјалног становања а које су јавна својина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има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18. априла 2023. године, захтев за преузимање обавеза регистарског </w:t>
      </w:r>
      <w:r>
        <w:rPr>
          <w:rFonts w:cs="Arial" w:ascii="Arial" w:hAnsi="Arial"/>
          <w:sz w:val="22"/>
          <w:szCs w:val="22"/>
          <w:lang w:val="sr-RS"/>
        </w:rPr>
        <w:t xml:space="preserve">броја 129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одобрених Одлуком о буџету града Крагујевца за 2023. годину („Службени лист града Крагујевца“, број 36/22 и 14/23), на разделу 10, број апропријације 433, функција-130, економска класификација на четвртом нивоу 4219, извор-01, у износу 400.000,00 </w:t>
      </w:r>
      <w:r>
        <w:rPr>
          <w:rFonts w:cs="Arial" w:ascii="Arial" w:hAnsi="Arial"/>
          <w:sz w:val="22"/>
          <w:szCs w:val="22"/>
          <w:lang w:val="sr-CS"/>
        </w:rPr>
        <w:t>динара, без ПДВ-а,</w:t>
      </w:r>
      <w:r>
        <w:rPr>
          <w:rFonts w:cs="Arial" w:ascii="Arial" w:hAnsi="Arial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, дана 21. 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М –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392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1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професионалног управника за зграде социјалног становањ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3. годину („Службени лист града Крагујевца“, број 36/22 и 14/23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е професионалног управника за зграде социјалног становања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Gradsko Vece08</cp:lastModifiedBy>
  <cp:lastPrinted>2023-07-28T15:07:00Z</cp:lastPrinted>
  <dcterms:modified xsi:type="dcterms:W3CDTF">2023-07-28T13:09:00Z</dcterms:modified>
  <cp:revision>32</cp:revision>
  <dc:subject/>
  <dc:title>ГРАД КРАГУЈЕВАЦ</dc:title>
</cp:coreProperties>
</file>